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F.3 – SCENARIO DI RISCHIO CHIM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Premesse, definizioni e quadro normativ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spacing w:val="20"/>
          <w:sz w:val="22"/>
        </w:rPr>
        <w:t>La presenza di una realtà industriale a rischio di incidente rilevante implica l’utilizzo di sostanze pericolose e tali far sussistere condizioni operative in cui sia possibile (seppur in condizioni di massima sicurezza), il rilascio all’esterno delle sostanze stesse o dell’energia in esse disponibili.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spacing w:val="20"/>
          <w:sz w:val="22"/>
        </w:rPr>
        <w:t>Le sostanze pericolose sopra citate, sono composti chimici che provocano effetti avversi sull’organismo umano, se inalati, ingeriti o se assorbiti per via cutanea (sostanze tossiche) oppure sostanze che possono liberare grandi quantità di energia termica (sostanze infiammabili) e/o di energia dinamica (sostanze esplosive).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spacing w:val="20"/>
          <w:sz w:val="22"/>
        </w:rPr>
        <w:t>Definizione di RISCHIO DI ICIDENTE RILEVANTE: “avvenimento quale un’emissione, un incendio o un esplosione di rilievo connessi ad uno sviluppo incontrollato di un’attività industriale che dia luogo ad un pericolo grave, immediato o differito, per l’uomo, all’interno o all’esterno dello stabilimento e per l’ambiente comporti l’uso di una o più sostanze pericolose”.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spacing w:val="20"/>
          <w:sz w:val="22"/>
        </w:rPr>
        <w:t>Il D. Lgs. n. 334/1999 di attuazione della Direttiva 96/82/CE (cosidetta “Legge Seveso 2”), è relativo al controllo dei pericoli di incidenti rilevanti connessi con determinate sostanze pericolos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L’art. 22 del Decreto, incarica il Comun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di portare tempestivamente a conoscenza della popolazione – eventualmente dopo averle rese maggiormente comprensibili – le informazioni che il gestore dello stabilimento ha l’obbligo di fornir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di divulgare le informazioni, sulle misure di sicurezza da adottare e sulle norme di comportamento da osservare, alle persone che possono essere coinvolte in caso di incidente rilevante (informazioni da aggiornare periodicamente e da diffondere, con cadenza almeno quinquennale, mediante apposite iniziative)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284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284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284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5103"/>
        <w:gridCol w:w="209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PRINCIPALI MOMENTI DELL’ATTIVITA’ INFORMATIVA DEL COMU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FA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ATTIVITA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TEMP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ERIODO ORDIN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formare: i cittadini sull’eventuale presenza di aree a rischio e sui comportamenti da adottare in caso di emergen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eriodicam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ASE DI PREALLAR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formare i cittadini, i gestori delle attività produttive e commerciali e i responsabili di edifici strategici ubicati nelle aree a rischio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 ragion vedut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ASE DI ALLAR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municare ai cittadini le iniziative intraprese, come preventivamente stabilite dal piano di emergenza esterno all’impianto e dal piano di emergenza comuna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22"/>
              </w:rPr>
            </w:pPr>
            <w:r>
              <w:rPr>
                <w:spacing w:val="20"/>
                <w:sz w:val="22"/>
              </w:rPr>
              <w:t>A ragion vedut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ASE DI POST-ALLAR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municare il cessato allarm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n sollecitudi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Definizione di scenario incident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Ai fini della pianificazione d’emergenza esterna non hanno rilevanza solo i singoli eventi accidentali (cause impiantistiche), quanto l’effetto di tali eventi sul territorio circostante ed in particolare sulla popolazion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I dati da considerare sono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sostanza rilasciat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durata dell’esposizion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ubicazione approssimativa del rilasci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distanze di impatt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b/>
          <w:spacing w:val="20"/>
          <w:sz w:val="22"/>
        </w:rPr>
        <w:t>Zone di pianificazi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La pianificazione di emergenza comporta l’individuazione delle aree su cui va posta l’attenzione, che dovranno essere differenziate in riferimento alla tipologia, alla gravità e alle conseguenze e pertanto a seconda delle diversità delle azioni da intraprendere di fronte all’emergenz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Per la definizione delle zone di pianificazione si rimanda al “Piano di emergenza esterno all’impianto”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b/>
          <w:spacing w:val="20"/>
          <w:sz w:val="22"/>
        </w:rPr>
        <w:t>L’allarm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Elemento essenziale di ogni pianificazione di emergenza è un efficace sistema di allarme per la popolazione, che attivi, a seguito di un’adeguata opera di informazione preventiva, i più opportuni provvedimenti di autoprotezion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Pianificazione di emergenza estern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 xml:space="preserve">Per ogni altro chiarimento e/o informazione, al fine di limitare effetti conseguenti incidenti rilevanti che potrebbero verificarsi all’impianto OXON Italia si veda il “Piano di emergenza esterno all’impianto”, approvato dalla Prefettura e di cui è in possesso il Comune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284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F –  SCENARI DI RISCHI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5:26:00Z</dcterms:created>
  <dc:creator>fuggini clemente</dc:creator>
  <dc:description/>
  <dc:language>en-US</dc:language>
  <cp:lastModifiedBy>Fuggini Vittorio</cp:lastModifiedBy>
  <cp:lastPrinted>2004-08-23T11:18:00Z</cp:lastPrinted>
  <dcterms:modified xsi:type="dcterms:W3CDTF">2004-09-01T15:05:00Z</dcterms:modified>
  <cp:revision>18</cp:revision>
  <dc:subject/>
  <dc:title>sannazzaro de’ burgondi , lì 20</dc:title>
</cp:coreProperties>
</file>